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例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例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阅读例文，读懂例文的内容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通过阅读例文，根据批注，加深理解“围绕中心意思选择材料”的写法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阅读理解两篇例文的中心思想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感悟文章围绕中心思想选择材料的方法，理解把重点内容写详细、写具体的写作方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例文：《爸爸的计划》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一）阅读例文，整体感知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根据拼音，借助字典，扫清阅读障碍，不理解的词语用自己喜欢的方式解决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例文的主要内容是什么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以具体事例写出了一个擅长订计划、执行计划的爸爸形象）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爸爸擅长订计划、执行计划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二）探究讨论，找中心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生探究，交流：文章主要讲了哪几方面的内容？画出相关的中心句。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我爸爸是一个工厂的计划科科长，擅长订计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爸爸执行计划一丝不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在爸爸的计划之下，我能有自己的计划吗？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三）分析课文，突破难点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各部分内容中，为了说明一个中心意思，分别选取了哪些事例或从哪些方面来写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学生结合课文的批注，讨论，汇报，教师点拨指导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我爸爸是一个工厂的计划科科长，擅长订计划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指名读一读爸爸在家里给每个人订的计划，从中你看出了爸爸的什么特点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（列出爸爸给每个人订的计划，突显爸爸爱订计划的特点）</w:t>
            </w:r>
          </w:p>
          <w:p>
            <w:pPr>
              <w:pStyle w:val="Normal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给每人订计划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爸爸执行计划一丝不苟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爸爸是怎样执行计划的？作者举了什么事例来表现“爸爸执行计划一丝不苟”这一中心意思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（事例一：计划先关气窗后关门窗，哪怕打雷下雨，雨水打湿了窗帘和写字台上正在拟订的计划也不改变计划。事例二：计划全家人九点休息，时钟敲过九下，便大声宣布睡觉）</w:t>
            </w:r>
          </w:p>
          <w:p>
            <w:pPr>
              <w:pStyle w:val="Normal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严格执行计划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在爸爸的计划之下，我能有自己的计划吗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借订暑假计划这件事，说明爸爸订的计划最全面，我不可能有自己的计划。这件事是重点，所以写的最具体。</w:t>
            </w:r>
          </w:p>
          <w:p>
            <w:pPr>
              <w:pStyle w:val="Normal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制订暑假计划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四）课堂小结，明确写法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文从哪些方面写出了爸爸爱订计划的特点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引导学生理解：</w:t>
            </w: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爸爸给每个人都订了计划，并且给我制订了好多计划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爸爸执行计划一丝不苟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爸爸给我制订了非常全面的暑假计划，我不可能有自己的计划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课文的主要写法是怎样的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从不同方面或选取不同事例，表达中心意思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按照这节课的学习方法，自学例文《小站》，讨论解决例文后面的问题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color w:val="00B050"/>
                <w:sz w:val="24"/>
              </w:rPr>
              <w:t>学生找中心句环节的设计，目的是让学生先抓住这几部分文字的主要内容，为下步分析课文突破难点做准备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教师点拨指导，使学生明确作者为了说明一个中心意思，分别选取了哪些事例，懂得作者选取这些事例的原则：写最能表达中心意思的事例，从而为学生的写作提供指导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出示问题，让学生从整体上着眼，就全篇课文来看，作者从哪些方面或者选取哪些事例写出了爸爸爱订计划的特点，真正落实目标教学，为学生习作提供方法。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FF0000"/>
                <w:sz w:val="24"/>
              </w:rPr>
              <w:t>爸爸擅长订计划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给每人订计划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严格执行计划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FF0000"/>
                <w:sz w:val="24"/>
              </w:rPr>
              <w:t>给“我”制订暑假计划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本单元习作例文有两篇，即《爸爸的计划》和《小站》。这两篇课文作为例文的目的是让学生学习“围绕中心意思选择材料”和“从不同方面或选取不同事例，表达中心意思”的写作方法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在教学中，我把主要精力放在第一篇例文的教学上。我先让学生整体感知课文，知道课文的主要内容。然后让学生了解课文各部分的中心意思，分析课文，突破教学重点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最后，要求学生以学习《爸爸的计划》的方法来学习第二篇例文《小站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sz w:val="24"/>
              </w:rPr>
              <w:t>如果学生在学习例文后能接着写作文，效果应该会更好。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4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9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